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885103540"/>
            <w:bookmarkStart w:id="1" w:name="__Fieldmark__0_388510354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85103540"/>
            <w:bookmarkStart w:id="3" w:name="__Fieldmark__1_388510354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885103540"/>
            <w:bookmarkStart w:id="5" w:name="__Fieldmark__2_388510354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885103540"/>
            <w:bookmarkStart w:id="7" w:name="__Fieldmark__3_388510354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85103540"/>
            <w:bookmarkStart w:id="9" w:name="__Fieldmark__4_388510354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85103540"/>
            <w:bookmarkStart w:id="11" w:name="__Fieldmark__5_388510354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85103540"/>
            <w:bookmarkStart w:id="13" w:name="__Fieldmark__6_388510354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885103540"/>
            <w:bookmarkStart w:id="16" w:name="__Fieldmark__7_388510354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885103540"/>
            <w:bookmarkStart w:id="18" w:name="__Fieldmark__8_388510354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885103540"/>
            <w:bookmarkStart w:id="20" w:name="__Fieldmark__9_388510354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885103540"/>
            <w:bookmarkStart w:id="22" w:name="__Fieldmark__10_388510354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85103540"/>
            <w:bookmarkStart w:id="25" w:name="__Fieldmark__11_388510354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885103540"/>
            <w:bookmarkStart w:id="27" w:name="__Fieldmark__12_388510354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885103540"/>
            <w:bookmarkStart w:id="29" w:name="__Fieldmark__13_388510354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885103540"/>
            <w:bookmarkStart w:id="31" w:name="__Fieldmark__14_388510354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885103540"/>
            <w:bookmarkStart w:id="33" w:name="__Fieldmark__15_388510354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885103540"/>
            <w:bookmarkStart w:id="35" w:name="__Fieldmark__16_388510354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885103540"/>
            <w:bookmarkStart w:id="37" w:name="__Fieldmark__17_388510354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885103540"/>
            <w:bookmarkStart w:id="39" w:name="__Fieldmark__18_388510354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885103540"/>
            <w:bookmarkStart w:id="41" w:name="__Fieldmark__19_388510354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885103540"/>
            <w:bookmarkStart w:id="43" w:name="__Fieldmark__20_388510354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885103540"/>
            <w:bookmarkStart w:id="45" w:name="__Fieldmark__21_388510354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885103540"/>
            <w:bookmarkStart w:id="48" w:name="__Fieldmark__22_388510354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885103540"/>
            <w:bookmarkStart w:id="50" w:name="__Fieldmark__23_388510354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885103540"/>
            <w:bookmarkStart w:id="52" w:name="__Fieldmark__24_388510354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885103540"/>
            <w:bookmarkStart w:id="54" w:name="__Fieldmark__25_388510354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885103540"/>
            <w:bookmarkStart w:id="56" w:name="__Fieldmark__26_388510354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885103540"/>
            <w:bookmarkStart w:id="58" w:name="__Fieldmark__27_388510354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885103540"/>
            <w:bookmarkStart w:id="61" w:name="__Fieldmark__28_388510354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885103540"/>
            <w:bookmarkStart w:id="64" w:name="__Fieldmark__29_388510354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885103540"/>
            <w:bookmarkStart w:id="66" w:name="__Fieldmark__30_388510354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885103540"/>
            <w:bookmarkStart w:id="69" w:name="__Fieldmark__31_388510354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885103540"/>
            <w:bookmarkStart w:id="71" w:name="__Fieldmark__32_388510354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885103540"/>
            <w:bookmarkStart w:id="74" w:name="__Fieldmark__33_388510354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885103540"/>
            <w:bookmarkStart w:id="77" w:name="__Fieldmark__34_388510354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885103540"/>
            <w:bookmarkStart w:id="79" w:name="__Fieldmark__35_388510354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885103540"/>
            <w:bookmarkStart w:id="81" w:name="__Fieldmark__36_388510354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885103540"/>
            <w:bookmarkStart w:id="83" w:name="__Fieldmark__37_388510354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885103540"/>
            <w:bookmarkStart w:id="85" w:name="__Fieldmark__38_388510354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885103540"/>
            <w:bookmarkStart w:id="87" w:name="__Fieldmark__39_388510354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